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79"/>
        <w:gridCol w:w="1580"/>
        <w:gridCol w:w="1580"/>
      </w:tblGrid>
      <w:tr>
        <w:trPr>
          <w:tblHeader w:val="true"/>
          <w:trHeight w:val="974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I квартал</w:t>
              <w:br/>
              <w:t>2023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I квартал</w:t>
              <w:br/>
              <w:t>2024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I квартал </w:t>
              <w:br/>
              <w:t xml:space="preserve">2024 г. в % к </w:t>
              <w:br/>
              <w:t>I кварталу</w:t>
              <w:br/>
              <w:t>2023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 536,6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 411,7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60" w:after="24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15,8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668,8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 397,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6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2,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1,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,3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8,5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,8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7,7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0,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,7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,1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1,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,7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8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3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9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3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9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,5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,3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,9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476,1</w:t>
            </w:r>
          </w:p>
        </w:tc>
        <w:tc>
          <w:tcPr>
            <w:tcW w:w="15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883,8</w:t>
            </w:r>
          </w:p>
        </w:tc>
        <w:tc>
          <w:tcPr>
            <w:tcW w:w="15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,6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 xml:space="preserve">I квартал </w:t>
      </w:r>
      <w:r>
        <w:rPr>
          <w:rFonts w:cs="Arial" w:ascii="Arial" w:hAnsi="Arial"/>
          <w:b/>
          <w:i/>
          <w:sz w:val="20"/>
        </w:rPr>
        <w:t xml:space="preserve">2024 г. в % к </w:t>
      </w:r>
      <w:r>
        <w:rPr>
          <w:rFonts w:cs="Arial" w:ascii="Arial" w:hAnsi="Arial"/>
          <w:b/>
          <w:i/>
          <w:sz w:val="20"/>
          <w:lang w:val="ru-RU"/>
        </w:rPr>
        <w:t xml:space="preserve">I кварталу </w:t>
      </w:r>
      <w:r>
        <w:rPr>
          <w:rFonts w:cs="Arial" w:ascii="Arial" w:hAnsi="Arial"/>
          <w:b/>
          <w:i/>
          <w:sz w:val="20"/>
        </w:rPr>
        <w:t>2023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20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20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6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4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3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2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4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,0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</w:t>
              <w:br/>
              <w:t>2023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</w:t>
              <w:br/>
              <w:t>2023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</w:t>
              <w:br/>
              <w:t>2024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,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,8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3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5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9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7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,2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2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0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7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6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3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1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</w:tr>
    </w:tbl>
    <w:p>
      <w:pPr>
        <w:pStyle w:val="TextBodyIndent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I квартал </w:t>
      </w:r>
      <w:r>
        <w:rPr>
          <w:rFonts w:cs="Arial" w:ascii="Arial" w:hAnsi="Arial"/>
          <w:b/>
          <w:sz w:val="22"/>
          <w:szCs w:val="22"/>
        </w:rPr>
        <w:t>2024 г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966"/>
        <w:gridCol w:w="965"/>
        <w:gridCol w:w="965"/>
        <w:gridCol w:w="965"/>
        <w:gridCol w:w="965"/>
        <w:gridCol w:w="964"/>
      </w:tblGrid>
      <w:tr>
        <w:trPr>
          <w:tblHeader w:val="true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</w:t>
              <w:br/>
              <w:t>2023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</w:t>
              <w:br/>
              <w:t>2024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I квартал</w:t>
            </w:r>
            <w:r>
              <w:rPr>
                <w:spacing w:val="-6"/>
                <w:sz w:val="22"/>
                <w:szCs w:val="22"/>
              </w:rPr>
              <w:t xml:space="preserve"> 2024 г. </w:t>
              <w:br/>
            </w:r>
            <w:r>
              <w:rPr>
                <w:sz w:val="22"/>
                <w:szCs w:val="22"/>
              </w:rPr>
              <w:t>в % к</w:t>
              <w:br/>
              <w:t>I кварталу 2023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80" w:after="16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43,3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р.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72"/>
        <w:gridCol w:w="966"/>
        <w:gridCol w:w="970"/>
        <w:gridCol w:w="980"/>
        <w:gridCol w:w="975"/>
        <w:gridCol w:w="966"/>
        <w:gridCol w:w="967"/>
      </w:tblGrid>
      <w:tr>
        <w:trPr>
          <w:tblHeader w:val="true"/>
          <w:trHeight w:val="331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I квартал 2024 г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I квартал 2023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745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I кварталу 2023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6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16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9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5</w:t>
            </w:r>
          </w:p>
        </w:tc>
      </w:tr>
      <w:tr>
        <w:trPr>
          <w:trHeight w:val="8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16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99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4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I квартал 2024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I кварталу</w:t>
              <w:br/>
              <w:t>2023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  <w:br/>
              <w:t>2023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  <w:br/>
              <w:t>2024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22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6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20" w:after="2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</w:tbl>
    <w:p>
      <w:pPr>
        <w:pStyle w:val="Normal"/>
        <w:ind w:firstLine="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6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8.2. Показатели финансового состояния </w:t>
        <w:br/>
        <w:t>и платежеспособности организаций</w:t>
      </w:r>
    </w:p>
    <w:p>
      <w:pPr>
        <w:pStyle w:val="Normal"/>
        <w:spacing w:lineRule="exact" w:line="24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казатели платежеспособности организаций </w:t>
        <w:br/>
        <w:t xml:space="preserve">по видам экономической деятельности </w:t>
      </w:r>
    </w:p>
    <w:p>
      <w:pPr>
        <w:pStyle w:val="Normal"/>
        <w:spacing w:lineRule="exact" w:line="260" w:before="0" w:after="120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(в процентах)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8"/>
        <w:gridCol w:w="1468"/>
        <w:gridCol w:w="1468"/>
        <w:gridCol w:w="1469"/>
      </w:tblGrid>
      <w:tr>
        <w:trPr>
          <w:tblHeader w:val="true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обеспеченности собственными </w:t>
              <w:br/>
              <w:t>оборотными средствам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эффициент</w:t>
              <w:br/>
              <w:t>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на 1 января</w:t>
              <w:br/>
              <w:t>2024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38" w:right="-169" w:hanging="0"/>
              <w:jc w:val="center"/>
              <w:rPr/>
            </w:pPr>
            <w:r>
              <w:rPr>
                <w:sz w:val="22"/>
                <w:szCs w:val="22"/>
              </w:rPr>
              <w:t>на 1 апреля</w:t>
              <w:br/>
              <w:t>2024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на 1 января</w:t>
              <w:br/>
              <w:t>2024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38" w:right="-169" w:hanging="0"/>
              <w:jc w:val="center"/>
              <w:rPr/>
            </w:pPr>
            <w:r>
              <w:rPr>
                <w:sz w:val="22"/>
                <w:szCs w:val="22"/>
              </w:rPr>
              <w:t>на 1 апреля</w:t>
              <w:br/>
              <w:t>2024 г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6</w:t>
            </w:r>
          </w:p>
        </w:tc>
      </w:tr>
      <w:tr>
        <w:trPr>
          <w:trHeight w:val="289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113" w:firstLine="319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 xml:space="preserve">и мотоциклов 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0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4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6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2,4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,4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1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3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4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3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1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,9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,3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4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7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,1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изации, не имеющие собственных оборотных средств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по видам экономической деятельности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spacing w:lineRule="exact" w:line="260" w:before="0" w:after="120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(в процентах)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63"/>
        <w:gridCol w:w="1463"/>
        <w:gridCol w:w="1463"/>
        <w:gridCol w:w="1463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8" w:after="48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января 2024 г.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апреля 2024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8" w:after="4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организаций, едини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% </w:t>
              <w:br/>
              <w:t xml:space="preserve">к общему количеству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организаций, едини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% </w:t>
              <w:br/>
              <w:t xml:space="preserve">к общему количеству 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napToGrid w:val="false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5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3</w:t>
            </w:r>
          </w:p>
        </w:tc>
      </w:tr>
      <w:tr>
        <w:trPr>
          <w:trHeight w:val="289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firstLine="139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4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 xml:space="preserve">автомобилей и мотоциклов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5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3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4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14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80" w:after="16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pacing w:val="-2"/>
          <w:sz w:val="26"/>
          <w:szCs w:val="26"/>
        </w:rPr>
        <w:t xml:space="preserve">8.3. </w:t>
      </w:r>
      <w:r>
        <w:rPr>
          <w:rFonts w:cs="Arial" w:ascii="Arial" w:hAnsi="Arial"/>
          <w:b/>
          <w:sz w:val="26"/>
          <w:szCs w:val="26"/>
        </w:rPr>
        <w:t>Затраты на производство и реализацию продукци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работ, услуг)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траты на производство и реализацию продукц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работ, услуг)</w:t>
      </w:r>
    </w:p>
    <w:p>
      <w:pPr>
        <w:pStyle w:val="Normal"/>
        <w:ind w:left="6360" w:firstLine="1295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099"/>
        <w:gridCol w:w="2073"/>
      </w:tblGrid>
      <w:tr>
        <w:trPr>
          <w:trHeight w:val="775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I квартал 2024 г.,</w:t>
              <w:br/>
              <w:t>млн. ру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I квартал 2024 г.</w:t>
              <w:br/>
              <w:t>в % к</w:t>
              <w:br/>
              <w:t>I кварталу 2023 г.</w:t>
            </w:r>
          </w:p>
        </w:tc>
      </w:tr>
      <w:tr>
        <w:trPr>
          <w:trHeight w:val="541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 на производство и реализацию продукции (работ, услуг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6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69,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3</w:t>
            </w:r>
          </w:p>
        </w:tc>
      </w:tr>
      <w:tr>
        <w:trPr>
          <w:trHeight w:val="615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0,4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1070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exact" w:line="220" w:before="40" w:after="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, материалы,</w:t>
              <w:br/>
              <w:t>покупные комплектующие изделия</w:t>
              <w:br/>
              <w:t>и полуфабрикаты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,1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319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портные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2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307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и энергия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7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>
          <w:trHeight w:val="307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541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средств и нематериальных активов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307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2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2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Структура затрат на производство и реализацию продукции (работ, услуг)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в % к итогу)</w:t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2069"/>
        <w:gridCol w:w="2070"/>
      </w:tblGrid>
      <w:tr>
        <w:trPr>
          <w:tblHeader w:val="true"/>
          <w:trHeight w:val="30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квартал</w:t>
            </w:r>
            <w:r>
              <w:rPr>
                <w:sz w:val="22"/>
                <w:szCs w:val="22"/>
              </w:rPr>
              <w:t xml:space="preserve"> 2023 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квартал</w:t>
            </w:r>
            <w:r>
              <w:rPr>
                <w:sz w:val="22"/>
                <w:szCs w:val="22"/>
              </w:rPr>
              <w:t xml:space="preserve"> 2024 г.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 на производство и реализацию продукции (работ, услуг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20" w:before="8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exact" w:line="220" w:before="80" w:after="60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, материалы,</w:t>
              <w:br/>
              <w:t xml:space="preserve">покупные комплектующие изделия </w:t>
              <w:br/>
              <w:t>и полуфабрикаты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портные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и энергия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основных средств </w:t>
              <w:br/>
              <w:t>и нематериальных активов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2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2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I квартал 2024 г. по сравнению с I кварталом 2023 г. произошло уменьшение удельного веса материальных затрат, амортизации основных средств и нематериальных активов в общем объеме затрат на производство</w:t>
        <w:br/>
        <w:t xml:space="preserve">и реализацию продукции (работ, услуг) при увеличении удельного веса затрат </w:t>
        <w:br/>
        <w:t xml:space="preserve">на оплату труда, отчислений на социальные нужды и прочих затрат.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</w:rPr>
        <w:t xml:space="preserve">Удельный вес материальных затрат и затрат на оплату труда </w:t>
        <w:br/>
        <w:t>в затратах на производство и реализацию продукции (работ, услуг)</w:t>
      </w:r>
      <w:r>
        <w:rPr>
          <w:rFonts w:cs="Arial" w:ascii="Arial" w:hAnsi="Arial"/>
          <w:b/>
          <w:sz w:val="22"/>
          <w:szCs w:val="22"/>
        </w:rPr>
        <w:t xml:space="preserve"> </w:t>
        <w:br/>
        <w:t>по видам экономической деятельности</w:t>
      </w:r>
    </w:p>
    <w:p>
      <w:pPr>
        <w:pStyle w:val="Normal"/>
        <w:spacing w:lineRule="exact" w:line="260" w:before="120" w:after="120"/>
        <w:jc w:val="center"/>
        <w:rPr/>
      </w:pPr>
      <w:r>
        <w:rPr/>
        <w:t>(в процентах)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348"/>
        <w:gridCol w:w="1349"/>
        <w:gridCol w:w="1335"/>
        <w:gridCol w:w="1386"/>
      </w:tblGrid>
      <w:tr>
        <w:trPr>
          <w:tblHeader w:val="true"/>
          <w:trHeight w:val="131" w:hRule="atLeast"/>
          <w:cantSplit w:val="true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170" w:righ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затраты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</w:tc>
      </w:tr>
      <w:tr>
        <w:trPr>
          <w:tblHeader w:val="true"/>
          <w:trHeight w:val="349" w:hRule="atLeast"/>
          <w:cantSplit w:val="true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I квартал</w:t>
              <w:br/>
              <w:t>2023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I квартал</w:t>
              <w:br/>
              <w:t>2024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I квартал</w:t>
              <w:br/>
              <w:t>202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I квартал</w:t>
              <w:br/>
              <w:t>2024 г.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8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spacing w:lineRule="exact" w:line="220" w:before="12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7" w:leader="none"/>
              </w:tabs>
              <w:spacing w:lineRule="exact" w:line="220" w:before="12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</w:tr>
      <w:tr>
        <w:trPr>
          <w:trHeight w:val="165" w:hRule="atLeast"/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80" w:hRule="atLeast"/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и </w:t>
              <w:br/>
              <w:t>социальные услуги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3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3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4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рная задолженность на 1 апреля 2024 г. составила 16 млрд. рублей </w:t>
        <w:br/>
        <w:t>и увеличилась по сравнению с 1 января 2024 г. на 4,1%, дебиторская задолженность – 4,3 млрд. рублей (на 11,2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77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апреля </w:t>
              <w:br/>
              <w:t>2024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</w:t>
            </w:r>
            <w:r>
              <w:rPr>
                <w:spacing w:val="-6"/>
                <w:sz w:val="22"/>
                <w:szCs w:val="22"/>
              </w:rPr>
              <w:br/>
              <w:t xml:space="preserve">2024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марта</w:t>
              <w:br/>
              <w:t>2024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85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6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3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4,0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4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апреля 2023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7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113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,2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р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872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3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60" w:after="15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60" w:after="15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апреля </w:t>
              <w:br/>
              <w:t>2024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апреля </w:t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4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4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5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13,3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6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2,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5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5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60" w:after="15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5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5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5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7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9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6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р.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6р.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8р.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4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марта</w:t>
            </w:r>
            <w:r>
              <w:rPr>
                <w:sz w:val="22"/>
              </w:rPr>
              <w:br/>
              <w:t>2024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16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72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3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3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8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17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5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3</w:t>
            </w:r>
          </w:p>
        </w:tc>
      </w:tr>
      <w:tr>
        <w:trPr>
          <w:trHeight w:val="62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5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</w:tbl>
    <w:p>
      <w:pPr>
        <w:pStyle w:val="33"/>
        <w:spacing w:lineRule="exact" w:line="220" w:before="120" w:after="12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8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57"/>
        <w:gridCol w:w="1036"/>
        <w:gridCol w:w="1021"/>
        <w:gridCol w:w="1078"/>
        <w:gridCol w:w="1026"/>
        <w:gridCol w:w="1046"/>
      </w:tblGrid>
      <w:tr>
        <w:trPr>
          <w:tblHeader w:val="true"/>
          <w:trHeight w:val="21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4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марта</w:t>
            </w:r>
            <w:r>
              <w:rPr>
                <w:sz w:val="22"/>
              </w:rPr>
              <w:br/>
              <w:t>2024 г.</w:t>
            </w:r>
          </w:p>
        </w:tc>
      </w:tr>
      <w:tr>
        <w:trPr>
          <w:trHeight w:val="17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3,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,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3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</w:tr>
      <w:tr>
        <w:trPr>
          <w:trHeight w:val="6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49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502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68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22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39"/>
        <w:gridCol w:w="1040"/>
        <w:gridCol w:w="1040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4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4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2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,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9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8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,2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2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8р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9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5р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14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2р.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</w:tbl>
    <w:p>
      <w:pPr>
        <w:pStyle w:val="TextBodyIndent"/>
        <w:spacing w:before="20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4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марта</w:t>
              <w:br/>
              <w:t>2024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60" w:after="3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227" w:hanging="14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6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4-05-23T14:15:00Z</cp:lastPrinted>
  <dcterms:modified xsi:type="dcterms:W3CDTF">2024-05-23T11:15:00Z</dcterms:modified>
  <cp:revision>1525</cp:revision>
  <dc:subject/>
  <dc:title>МАКРОЭКОНОМИЧЕСКИЕ  ПОКАЗАТЕЛИ</dc:title>
</cp:coreProperties>
</file>