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ТЕЛЕКОММУНИКАЦИОННАЯ ДЕЯТЕЛЬНОСТЬ,</w:t>
        <w:br/>
        <w:t>ПОЧТОВАЯ И КУРЬЕРСКАЯ ДЕЯТЕЛЬНО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</w:rPr>
        <w:t>11.1. Телекоммуникационная деятельность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от услуг в области телекоммуникаций </w:t>
      </w:r>
      <w:r>
        <w:rPr>
          <w:sz w:val="26"/>
          <w:szCs w:val="26"/>
        </w:rPr>
        <w:t xml:space="preserve">в январе-сентябре 2023 г. составили 261,4 млн. рублей, или в сопоставимых ценах 106,7% к уровню </w:t>
        <w:br/>
        <w:t>января-сентября 2022 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начительную долю в объеме доходов от услуг в области телекоммуникаций занимают услуги передачи данных (56,6%) и услуги сотовой подвижной электросвязи (28,3%). Доходы от услуг передачи данных </w:t>
        <w:br/>
        <w:t xml:space="preserve">в январе-сентябре 2023 г. по сравнению с январем-сентябрем 2022 г. </w:t>
        <w:br/>
        <w:t>в сопоставимых ценах составили 98,6%, доходы от услуг сотовой подвижной электросвязи – 130,5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1.2. Почтовая и курьерская деятель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оходы от услуг почтовой и курьерской деятельности </w:t>
        <w:br/>
      </w:r>
      <w:r>
        <w:rPr>
          <w:color w:val="000000"/>
          <w:sz w:val="26"/>
          <w:szCs w:val="26"/>
        </w:rPr>
        <w:t>в январе-сентябре 2023 г. составили 26,3 млн. рублей, или в сопоставимых ценах 108% к уровню января-сентября 2022 г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ТЕЛЕКОММУНИКАЦИОННАЯ ДЕЯТЕЛЬНОСТЬ, ПОЧТОВАЯ И КУРЬЕР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3">
    <w:name w:val=" Знак13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10"/>
    <w:qFormat/>
    <w:rPr>
      <w:sz w:val="24"/>
      <w:szCs w:val="24"/>
      <w:lang w:val="ru-RU" w:bidi="ar-SA"/>
    </w:rPr>
  </w:style>
  <w:style w:type="character" w:styleId="23">
    <w:name w:val=" Знак23"/>
    <w:qFormat/>
    <w:rPr>
      <w:b/>
      <w:kern w:val="2"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  <w:szCs w:val="20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rial14125">
    <w:name w:val="Стиль Arial 14 пт По ширине Первая строка:  125 см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2:00Z</dcterms:created>
  <dc:creator>1</dc:creator>
  <dc:description/>
  <cp:keywords/>
  <dc:language>en-US</dc:language>
  <cp:lastModifiedBy>Киреева Анна Николаевна</cp:lastModifiedBy>
  <cp:lastPrinted>2023-11-23T15:38:00Z</cp:lastPrinted>
  <dcterms:modified xsi:type="dcterms:W3CDTF">2023-11-23T12:38:00Z</dcterms:modified>
  <cp:revision>427</cp:revision>
  <dc:subject/>
  <dc:title>ТРАНСПОРТ</dc:title>
</cp:coreProperties>
</file>