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498"/>
        <w:gridCol w:w="1499"/>
        <w:gridCol w:w="1728"/>
      </w:tblGrid>
      <w:tr>
        <w:trPr>
          <w:tblHeader w:val="true"/>
          <w:trHeight w:val="974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Январь-сентябрь</w:t>
              <w:br/>
              <w:t>2022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сентябрь</w:t>
              <w:br/>
              <w:t>2023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Январь-сентябрь </w:t>
              <w:br/>
              <w:t xml:space="preserve">2023 г. в % к </w:t>
              <w:br/>
              <w:t>январю-сентябрю</w:t>
              <w:br/>
              <w:t>2022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 048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 035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8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5,8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 004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 139,7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1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243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6,0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5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55,0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1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8,6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2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7,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,0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2,1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8,0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105,4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748,0</w:t>
            </w:r>
          </w:p>
        </w:tc>
        <w:tc>
          <w:tcPr>
            <w:tcW w:w="1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,5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январь-сентябрь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3</w:t>
      </w:r>
      <w:r>
        <w:rPr>
          <w:rFonts w:cs="Arial" w:ascii="Arial" w:hAnsi="Arial"/>
          <w:b/>
          <w:i/>
          <w:sz w:val="20"/>
        </w:rPr>
        <w:t xml:space="preserve">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сентябрю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2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00" w:before="200" w:after="20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00" w:before="200" w:after="20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,4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3,7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6,9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3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8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9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4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6,2р.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сентябрь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сентябрь</w:t>
              <w:br/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сентябрь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сентябрь</w:t>
              <w:br/>
              <w:t>2023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,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160" w:after="18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,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0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16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3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8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2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5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3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6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</w:tr>
    </w:tbl>
    <w:p>
      <w:pPr>
        <w:pStyle w:val="TextBodyIndent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январь-сентябрь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3</w:t>
      </w:r>
      <w:r>
        <w:rPr>
          <w:rFonts w:cs="Arial" w:ascii="Arial" w:hAnsi="Arial"/>
          <w:b/>
          <w:sz w:val="22"/>
          <w:szCs w:val="22"/>
        </w:rPr>
        <w:t xml:space="preserve">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966"/>
        <w:gridCol w:w="965"/>
        <w:gridCol w:w="965"/>
        <w:gridCol w:w="965"/>
        <w:gridCol w:w="965"/>
        <w:gridCol w:w="964"/>
      </w:tblGrid>
      <w:tr>
        <w:trPr>
          <w:tblHeader w:val="true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9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20" w:after="2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сентябрь</w:t>
              <w:br/>
              <w:t>2022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сентябрь</w:t>
              <w:br/>
              <w:t>2023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сентябрь</w:t>
            </w:r>
            <w:r>
              <w:rPr>
                <w:spacing w:val="-6"/>
                <w:sz w:val="22"/>
                <w:szCs w:val="22"/>
              </w:rPr>
              <w:t xml:space="preserve"> </w:t>
              <w:br/>
              <w:t xml:space="preserve">2023 г. </w:t>
            </w:r>
            <w:r>
              <w:rPr>
                <w:sz w:val="22"/>
                <w:szCs w:val="22"/>
              </w:rPr>
              <w:t>в % к</w:t>
              <w:br/>
              <w:t>январю-сентябрю</w:t>
              <w:br/>
              <w:t>2022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40" w:after="20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20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2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4,7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72"/>
        <w:gridCol w:w="966"/>
        <w:gridCol w:w="970"/>
        <w:gridCol w:w="980"/>
        <w:gridCol w:w="975"/>
        <w:gridCol w:w="966"/>
        <w:gridCol w:w="967"/>
      </w:tblGrid>
      <w:tr>
        <w:trPr>
          <w:tblHeader w:val="true"/>
          <w:trHeight w:val="406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сентябрь 2023 г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сентябрь 2022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-сентябрю 2022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80" w:after="12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80" w:after="12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5</w:t>
            </w:r>
          </w:p>
        </w:tc>
      </w:tr>
      <w:tr>
        <w:trPr>
          <w:trHeight w:val="8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80" w:after="12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12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12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4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-851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8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12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12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00" w:after="120"/>
              <w:ind w:left="-57"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333,2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00" w:after="12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00" w:after="12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00" w:after="12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00" w:after="12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00" w:after="12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00" w:after="12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00" w:after="12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00" w:after="12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сентябрь 2023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сентябрю</w:t>
              <w:br/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сентябрь</w:t>
              <w:br/>
              <w:t>2022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сентябрь</w:t>
              <w:br/>
              <w:t>2023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6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5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</w:tbl>
    <w:p>
      <w:pPr>
        <w:pStyle w:val="Normal"/>
        <w:ind w:firstLine="6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8.2. Показатели финансового состояния </w:t>
        <w:br/>
        <w:t>и платежеспособности организаций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казатели платежеспособности организаций </w:t>
        <w:br/>
        <w:t xml:space="preserve">по видам экономической деятельности </w:t>
      </w:r>
    </w:p>
    <w:p>
      <w:pPr>
        <w:pStyle w:val="Normal"/>
        <w:spacing w:lineRule="exact" w:line="260" w:before="0" w:after="12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(в процентах)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8"/>
        <w:gridCol w:w="1468"/>
        <w:gridCol w:w="1468"/>
        <w:gridCol w:w="1469"/>
      </w:tblGrid>
      <w:tr>
        <w:trPr>
          <w:tblHeader w:val="true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обеспеченности собственными </w:t>
              <w:br/>
              <w:t>оборотными средствам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эффициент</w:t>
              <w:br/>
              <w:t>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</w:t>
              <w:br/>
              <w:t>2023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38" w:right="-169" w:hanging="0"/>
              <w:jc w:val="center"/>
              <w:rPr/>
            </w:pPr>
            <w:r>
              <w:rPr>
                <w:sz w:val="22"/>
                <w:szCs w:val="22"/>
              </w:rPr>
              <w:t>на 1 октября</w:t>
              <w:br/>
              <w:t>2023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</w:t>
              <w:br/>
              <w:t>2023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38" w:right="-169" w:hanging="0"/>
              <w:jc w:val="center"/>
              <w:rPr/>
            </w:pPr>
            <w:r>
              <w:rPr>
                <w:sz w:val="22"/>
                <w:szCs w:val="22"/>
              </w:rPr>
              <w:t>на 1 октября</w:t>
              <w:br/>
              <w:t>2023 г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3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3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</w:t>
            </w:r>
          </w:p>
        </w:tc>
      </w:tr>
      <w:tr>
        <w:trPr>
          <w:trHeight w:val="289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firstLine="319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 xml:space="preserve">и мотоциклов 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3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2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5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7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6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1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1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,7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,4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0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9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7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2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Обеспеченность собственными оборотными средствами организаций</w:t>
        <w:br/>
        <w:t>по видам экономической деятельности</w:t>
      </w:r>
    </w:p>
    <w:p>
      <w:pPr>
        <w:pStyle w:val="Normal"/>
        <w:spacing w:lineRule="exact" w:line="260" w:before="0" w:after="12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(в процентах)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4"/>
        <w:gridCol w:w="1465"/>
        <w:gridCol w:w="1465"/>
        <w:gridCol w:w="1465"/>
      </w:tblGrid>
      <w:tr>
        <w:trPr>
          <w:tblHeader w:val="true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8" w:after="48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рганизаций, </w:t>
              <w:br/>
              <w:t xml:space="preserve">не имеющих собственных оборотных средств, </w:t>
              <w:br/>
              <w:t>в общем количестве организаци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рганизаций, </w:t>
              <w:br/>
              <w:t>имеющих обеспеченность собственными оборотными средствами ниже норматива, в общем количестве организаций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8" w:after="4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</w:t>
              <w:br/>
              <w:t>2023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38" w:right="-169" w:hanging="0"/>
              <w:jc w:val="center"/>
              <w:rPr/>
            </w:pPr>
            <w:r>
              <w:rPr>
                <w:sz w:val="22"/>
                <w:szCs w:val="22"/>
              </w:rPr>
              <w:t>на 1 октября</w:t>
              <w:br/>
              <w:t>2023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</w:t>
              <w:br/>
              <w:t>2023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38" w:right="-169" w:hanging="0"/>
              <w:jc w:val="center"/>
              <w:rPr/>
            </w:pPr>
            <w:r>
              <w:rPr>
                <w:sz w:val="22"/>
                <w:szCs w:val="22"/>
              </w:rPr>
              <w:t>на 1 октября</w:t>
              <w:br/>
              <w:t>2023 г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6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</w:tr>
      <w:tr>
        <w:trPr>
          <w:trHeight w:val="289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firstLine="139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 xml:space="preserve">автомобилей и мотоциклов 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2" w:leader="none"/>
              </w:tabs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pacing w:val="-2"/>
          <w:sz w:val="26"/>
          <w:szCs w:val="26"/>
        </w:rPr>
        <w:t xml:space="preserve">8.3. </w:t>
      </w:r>
      <w:r>
        <w:rPr>
          <w:rFonts w:cs="Arial" w:ascii="Arial" w:hAnsi="Arial"/>
          <w:b/>
          <w:sz w:val="26"/>
          <w:szCs w:val="26"/>
        </w:rPr>
        <w:t>Затраты на производство и реализацию продукци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работ, услуг)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траты на производство и реализацию продукц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работ, услуг)</w:t>
      </w:r>
    </w:p>
    <w:p>
      <w:pPr>
        <w:pStyle w:val="Normal"/>
        <w:ind w:left="6360" w:firstLine="1295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099"/>
        <w:gridCol w:w="2073"/>
      </w:tblGrid>
      <w:tr>
        <w:trPr>
          <w:trHeight w:val="775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Январь-сентябрь 2023 г.,</w:t>
              <w:br/>
              <w:t>млн. ру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Январь-сентябрь 2023 г. в % к</w:t>
              <w:br/>
              <w:t>январю-сентябрю 2022 г.</w:t>
            </w:r>
          </w:p>
        </w:tc>
      </w:tr>
      <w:tr>
        <w:trPr>
          <w:trHeight w:val="541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 на производство и реализацию продукции (работ, услуг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43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7</w:t>
            </w:r>
          </w:p>
        </w:tc>
      </w:tr>
      <w:tr>
        <w:trPr>
          <w:trHeight w:val="615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3,8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070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20" w:before="40" w:after="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, материалы,</w:t>
              <w:br/>
              <w:t>покупные комплектующие изделия</w:t>
              <w:br/>
              <w:t>и полуфабрикат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5,6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19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портные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5,0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07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и энергия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9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7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4,3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307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541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средств и нематериальных активов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5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307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2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9</w:t>
            </w:r>
          </w:p>
        </w:tc>
        <w:tc>
          <w:tcPr>
            <w:tcW w:w="2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40" w:after="3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Структура затрат на производство и реализацию продукции (работ, услуг)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в % к итогу)</w:t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2069"/>
        <w:gridCol w:w="2070"/>
      </w:tblGrid>
      <w:tr>
        <w:trPr>
          <w:tblHeader w:val="true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Январь-сентябрь</w:t>
            </w:r>
            <w:r>
              <w:rPr>
                <w:sz w:val="22"/>
                <w:szCs w:val="22"/>
              </w:rPr>
              <w:t xml:space="preserve"> 2022 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Январь-сентябрь</w:t>
            </w:r>
            <w:r>
              <w:rPr>
                <w:sz w:val="22"/>
                <w:szCs w:val="22"/>
              </w:rPr>
              <w:t xml:space="preserve"> 2023 г.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 на производство и реализацию продукции (работ, услуг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20" w:before="4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20" w:before="40" w:after="40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, материалы,</w:t>
              <w:br/>
              <w:t xml:space="preserve">покупные комплектующие изделия </w:t>
              <w:br/>
              <w:t>и полуфабрикат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портные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и энергия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основных средств </w:t>
              <w:br/>
              <w:t>и нематериальных активов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8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2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7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За январь-сентябрь 2023 г. по сравнению с январем-сентябрем 2022 г. произошло уменьшение удельного веса материальных затрат в общем объеме затрат на производство и реализацию продукции (работ, услуг) при увеличении удельного веса затрат на оплату труда, отчислений на социальные нужды</w:t>
        <w:br/>
        <w:t xml:space="preserve">и прочих затрат. Удельный вес амортизации основных средств </w:t>
        <w:br/>
        <w:t>и нематериальных активов остался на уровне 9 месяцев 2022 г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</w:rPr>
        <w:t xml:space="preserve">Удельный вес материальных затрат и затрат на оплату труда </w:t>
        <w:br/>
        <w:t>в затратах на производство и реализацию продукции (работ, услуг)</w:t>
      </w:r>
      <w:r>
        <w:rPr>
          <w:rFonts w:cs="Arial" w:ascii="Arial" w:hAnsi="Arial"/>
          <w:b/>
          <w:sz w:val="22"/>
          <w:szCs w:val="22"/>
        </w:rPr>
        <w:t xml:space="preserve"> </w:t>
        <w:br/>
        <w:t>по видам экономической деятельности</w:t>
      </w:r>
    </w:p>
    <w:p>
      <w:pPr>
        <w:pStyle w:val="Normal"/>
        <w:spacing w:lineRule="exact" w:line="260" w:before="120" w:after="120"/>
        <w:jc w:val="center"/>
        <w:rPr/>
      </w:pPr>
      <w:r>
        <w:rPr/>
        <w:t>(в процентах)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348"/>
        <w:gridCol w:w="1349"/>
        <w:gridCol w:w="1335"/>
        <w:gridCol w:w="1386"/>
      </w:tblGrid>
      <w:tr>
        <w:trPr>
          <w:tblHeader w:val="true"/>
          <w:cantSplit w:val="true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170" w:righ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затраты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>нварь-сентябрь</w:t>
            </w:r>
            <w:r>
              <w:rPr>
                <w:sz w:val="22"/>
                <w:szCs w:val="22"/>
              </w:rPr>
              <w:br/>
              <w:t>2022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>нварь-сентябрь</w:t>
            </w:r>
            <w:r>
              <w:rPr>
                <w:sz w:val="22"/>
                <w:szCs w:val="22"/>
              </w:rPr>
              <w:br/>
              <w:t>2023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>нварь-сентябрь</w:t>
            </w:r>
            <w:r>
              <w:rPr>
                <w:sz w:val="22"/>
                <w:szCs w:val="22"/>
              </w:rPr>
              <w:br/>
              <w:t>2022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>нварь-сентябрь</w:t>
            </w:r>
            <w:r>
              <w:rPr>
                <w:sz w:val="22"/>
                <w:szCs w:val="22"/>
              </w:rPr>
              <w:br/>
              <w:t>2023 г.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7" w:leader="none"/>
              </w:tabs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</w:tr>
      <w:tr>
        <w:trPr>
          <w:trHeight w:val="165" w:hRule="atLeast"/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80" w:hRule="atLeast"/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и </w:t>
              <w:br/>
              <w:t>социальные услуги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4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z w:val="26"/>
          <w:szCs w:val="26"/>
        </w:rPr>
        <w:t>Суммарная задолженность на 1 октября 2023 г. составила 15,1 млрд. рублей и увеличилась по сравнению с 1 января 2023 г. на 8%, дебиторская задолженность – 3,9 млрд. рублей (на 5,9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октября </w:t>
              <w:br/>
              <w:t>2023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</w:t>
            </w:r>
            <w:r>
              <w:rPr>
                <w:spacing w:val="-6"/>
                <w:sz w:val="22"/>
                <w:szCs w:val="22"/>
              </w:rPr>
              <w:br/>
              <w:t xml:space="preserve">2023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сентября</w:t>
              <w:br/>
              <w:t>2023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2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9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2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,6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-1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октября 2022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392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4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8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8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8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8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8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731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5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" w:after="3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" w:after="3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октября </w:t>
              <w:br/>
              <w:t>2023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октября </w:t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сентября</w:t>
              <w:br/>
              <w:t>2023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сентября</w:t>
              <w:br/>
              <w:t>2023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24" w:after="24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2,9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5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9,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00" w:before="24" w:after="24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1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2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1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" w:after="24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24" w:after="24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октя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октя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сентябр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сентября</w:t>
            </w:r>
            <w:r>
              <w:rPr>
                <w:sz w:val="22"/>
              </w:rPr>
              <w:br/>
              <w:t>2023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70" w:after="20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31,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,4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7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9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</w:tr>
      <w:tr>
        <w:trPr>
          <w:trHeight w:val="62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7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7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7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120" w:after="12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8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57"/>
        <w:gridCol w:w="1036"/>
        <w:gridCol w:w="1021"/>
        <w:gridCol w:w="1078"/>
        <w:gridCol w:w="1026"/>
        <w:gridCol w:w="1046"/>
      </w:tblGrid>
      <w:tr>
        <w:trPr>
          <w:tblHeader w:val="true"/>
          <w:trHeight w:val="21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октя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октя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сентябр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сентября</w:t>
            </w:r>
            <w:r>
              <w:rPr>
                <w:sz w:val="22"/>
              </w:rPr>
              <w:br/>
              <w:t>2023 г.</w:t>
            </w:r>
          </w:p>
        </w:tc>
      </w:tr>
      <w:tr>
        <w:trPr>
          <w:trHeight w:val="17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6" w:before="160" w:after="1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53,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4,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</w:tr>
      <w:tr>
        <w:trPr>
          <w:trHeight w:val="6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49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502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68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22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30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6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октя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октя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сентября</w:t>
              <w:br/>
              <w:t>2023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сентября</w:t>
              <w:br/>
              <w:t>2023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2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,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14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,7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4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spacing w:before="20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октя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октя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сентябр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сентября</w:t>
              <w:br/>
              <w:t>2023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60" w:after="3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227" w:hanging="14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3-11-23T15:35:00Z</cp:lastPrinted>
  <dcterms:modified xsi:type="dcterms:W3CDTF">2023-11-23T12:35:00Z</dcterms:modified>
  <cp:revision>1483</cp:revision>
  <dc:subject/>
  <dc:title>МАКРОЭКОНОМИЧЕСКИЕ  ПОКАЗАТЕЛИ</dc:title>
</cp:coreProperties>
</file>