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24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4 г. в Могилевской области действовало </w:t>
        <w:br/>
        <w:t>12,2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5,2 тыс. человек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организаций государственной и с государственным участием форм собственности составил 18% от общего количества действующих организаций (на 1 января 2023 г. – 18,8%).</w:t>
      </w:r>
    </w:p>
    <w:p>
      <w:pPr>
        <w:pStyle w:val="Normal"/>
        <w:keepNext w:val="true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bCs/>
          <w:sz w:val="22"/>
        </w:rPr>
        <w:t xml:space="preserve">на 1 </w:t>
      </w:r>
      <w:r>
        <w:rPr>
          <w:rFonts w:cs="Arial" w:ascii="Arial" w:hAnsi="Arial"/>
          <w:b/>
          <w:bCs/>
          <w:sz w:val="22"/>
          <w:szCs w:val="22"/>
        </w:rPr>
        <w:t>января 2024 г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09"/>
        <w:gridCol w:w="1663"/>
        <w:gridCol w:w="1663"/>
        <w:gridCol w:w="1664"/>
      </w:tblGrid>
      <w:tr>
        <w:trPr>
          <w:tblHeader w:val="true"/>
          <w:trHeight w:val="344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</w:t>
              <w:br/>
              <w:t>организац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 xml:space="preserve">их количеству </w:t>
              <w:br/>
              <w:t xml:space="preserve">на 1 января </w:t>
              <w:br/>
              <w:t>2023 г.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8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88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6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6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2 </w:t>
      </w:r>
      <w:r>
        <w:rPr>
          <w:bCs/>
          <w:sz w:val="26"/>
          <w:szCs w:val="26"/>
        </w:rPr>
        <w:t xml:space="preserve">тыс. действующих организаций в сфере производства 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8,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7 тыс. организаций (</w:t>
      </w:r>
      <w:r>
        <w:rPr>
          <w:sz w:val="26"/>
          <w:szCs w:val="26"/>
        </w:rPr>
        <w:t>71,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bCs/>
          <w:sz w:val="22"/>
        </w:rPr>
        <w:t xml:space="preserve">на 1 </w:t>
      </w:r>
      <w:r>
        <w:rPr>
          <w:rFonts w:cs="Arial" w:ascii="Arial" w:hAnsi="Arial"/>
          <w:b/>
          <w:bCs/>
          <w:sz w:val="22"/>
          <w:szCs w:val="22"/>
        </w:rPr>
        <w:t>января 2024 г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6"/>
        <w:gridCol w:w="1679"/>
        <w:gridCol w:w="1680"/>
        <w:gridCol w:w="1638"/>
      </w:tblGrid>
      <w:tr>
        <w:trPr>
          <w:tblHeader w:val="true"/>
          <w:trHeight w:val="495" w:hRule="atLeast"/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организаций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  <w:br/>
            </w:r>
            <w:r>
              <w:rPr>
                <w:spacing w:val="-4"/>
                <w:sz w:val="22"/>
                <w:szCs w:val="22"/>
              </w:rPr>
              <w:t>на 1 января</w:t>
              <w:br/>
              <w:t>2023 г.</w:t>
            </w:r>
          </w:p>
        </w:tc>
      </w:tr>
      <w:tr>
        <w:trPr>
          <w:tblHeader w:val="true"/>
          <w:trHeight w:val="455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20" w:before="9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80"/>
              <w:ind w:right="56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80"/>
              <w:ind w:right="4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9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90" w:after="80"/>
              <w:ind w:right="397" w:firstLine="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90" w:after="80"/>
              <w:ind w:right="564" w:firstLine="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77" w:leader="none"/>
              </w:tabs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97" w:firstLine="7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5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</w:t>
              <w:br/>
              <w:t>изделий, одежды, изделий</w:t>
              <w:br/>
              <w:t>из кожи и меха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>продуктов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электрооборудования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</w:t>
              <w:br/>
              <w:t>и оборудования, не включенных</w:t>
              <w:br/>
              <w:t>в другие группировки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453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</w:t>
              <w:br/>
              <w:t>средств и оборудования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83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электроэнергией,</w:t>
              <w:br/>
              <w:t>газом, паром, горячей водой</w:t>
              <w:br/>
              <w:t>и кондиционированным воздухом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в области права, бухгалтерского учета, управления, архитектуры, инженерных изысканий, технических </w:t>
              <w:br/>
              <w:t>испытаний и анализа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/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</w:t>
              <w:br/>
              <w:t xml:space="preserve">услуги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9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 xml:space="preserve">и предоставление социальных </w:t>
              <w:br/>
              <w:t>услуг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6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на 1 </w:t>
      </w:r>
      <w:r>
        <w:rPr>
          <w:rFonts w:cs="Arial" w:ascii="Arial" w:hAnsi="Arial"/>
          <w:b/>
          <w:bCs/>
          <w:sz w:val="22"/>
          <w:szCs w:val="22"/>
        </w:rPr>
        <w:t>января 2024 г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keepNext w:val="true"/>
        <w:spacing w:lineRule="exact" w:line="20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8"/>
        <w:gridCol w:w="1651"/>
        <w:gridCol w:w="1651"/>
        <w:gridCol w:w="1650"/>
      </w:tblGrid>
      <w:tr>
        <w:trPr>
          <w:tblHeader w:val="true"/>
          <w:trHeight w:val="273" w:hRule="atLeast"/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 xml:space="preserve">их количеству на 1 января </w:t>
              <w:br/>
              <w:t>2023 г.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Всего индивидуальных </w:t>
              <w:br/>
              <w:t>предпринимате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2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7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</w:t>
              <w:br/>
              <w:t>складирование, почтовая и курьерская деятельност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2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16:00Z</dcterms:created>
  <dc:creator>x</dc:creator>
  <dc:description/>
  <cp:keywords/>
  <dc:language>en-US</dc:language>
  <cp:lastModifiedBy>Киреева Анна Николаевна</cp:lastModifiedBy>
  <cp:lastPrinted>2024-01-23T08:25:00Z</cp:lastPrinted>
  <dcterms:modified xsi:type="dcterms:W3CDTF">2024-01-24T11:35:00Z</dcterms:modified>
  <cp:revision>35</cp:revision>
  <dc:subject/>
  <dc:title>I</dc:title>
</cp:coreProperties>
</file>