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5"/>
        <w:gridCol w:w="1575"/>
        <w:gridCol w:w="1575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ноябрь</w:t>
              <w:br/>
              <w:t>2022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ноябрь </w:t>
              <w:br/>
              <w:t xml:space="preserve">2023 г. в % к </w:t>
              <w:br/>
              <w:t>январю-ноябрю</w:t>
              <w:br/>
              <w:t>2022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 978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 330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6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6,4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 283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729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4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81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28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10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00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198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51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6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1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2р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763,3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133,3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1,1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ноябр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ноябр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6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60" w:after="20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,7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5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2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6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5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2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6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20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25р.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3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5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5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1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3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ноябрь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3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66"/>
        <w:gridCol w:w="965"/>
        <w:gridCol w:w="965"/>
        <w:gridCol w:w="965"/>
        <w:gridCol w:w="965"/>
        <w:gridCol w:w="964"/>
      </w:tblGrid>
      <w:tr>
        <w:trPr>
          <w:tblHeader w:val="true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2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ноябрь</w:t>
            </w:r>
            <w:r>
              <w:rPr>
                <w:spacing w:val="-6"/>
                <w:sz w:val="22"/>
                <w:szCs w:val="22"/>
              </w:rPr>
              <w:t xml:space="preserve"> 2023 г. </w:t>
            </w:r>
            <w:r>
              <w:rPr>
                <w:sz w:val="22"/>
                <w:szCs w:val="22"/>
              </w:rPr>
              <w:t>в % к</w:t>
              <w:br/>
              <w:t>январю-ноябрю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 w:before="160" w:after="18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1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6,8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454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ноябрь 2023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ноябрь 2022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ноябрю 2022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6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160" w:after="1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3,2р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160" w:after="16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1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1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left="-57"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ноябрь 2023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ноябрю</w:t>
              <w:br/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ноябрь</w:t>
              <w:br/>
              <w:t>2022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ноябрь</w:t>
              <w:br/>
              <w:t>2023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83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,4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Суммарная задолженность на 1 декабря 2023 г. составила </w:t>
        <w:br/>
        <w:t>15,1 млрд. рублей</w:t>
      </w:r>
      <w:r>
        <w:rPr>
          <w:rFonts w:cs="Times New Roman" w:ascii="Times New Roman" w:hAnsi="Times New Roman"/>
          <w:sz w:val="26"/>
          <w:szCs w:val="26"/>
        </w:rPr>
        <w:t xml:space="preserve"> и увеличилась по сравнению с 1 января 2023 г. на 7,6%, дебиторская задолженность – 4 млрд. рублей (на 10,3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декабря </w:t>
              <w:br/>
              <w:t>2023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ноября</w:t>
              <w:br/>
              <w:t>2023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68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3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1,3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декабря 2022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408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8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1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1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660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1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4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4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декабря </w:t>
              <w:br/>
              <w:t>2023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декабря </w:t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08,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7,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4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1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ноябр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20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0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837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46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ноябр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11,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4,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8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3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ноября</w:t>
              <w:br/>
              <w:t>2023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4-01-23T08:53:00Z</cp:lastPrinted>
  <dcterms:modified xsi:type="dcterms:W3CDTF">2024-01-24T11:48:00Z</dcterms:modified>
  <cp:revision>1605</cp:revision>
  <dc:subject/>
  <dc:title>МАКРОЭКОНОМИЧЕСКИЕ  ПОКАЗАТЕЛИ</dc:title>
</cp:coreProperties>
</file>