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июля 2023 г. в Могилевской области действовало </w:t>
        <w:br/>
        <w:t>12,2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5,9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8,3%</w:t>
      </w:r>
      <w:r>
        <w:rPr>
          <w:sz w:val="26"/>
          <w:szCs w:val="26"/>
        </w:rPr>
        <w:t xml:space="preserve"> от общего количества действующих организаций (на 1 июля 2022 г. – 19,1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ля 2023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ля </w:t>
              <w:br/>
              <w:t>2022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2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6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,1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6 тыс. организаций (</w:t>
      </w:r>
      <w:r>
        <w:rPr>
          <w:sz w:val="26"/>
          <w:szCs w:val="26"/>
        </w:rPr>
        <w:t>70,9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июля 2023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 июля</w:t>
              <w:br/>
              <w:t>2022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3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 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и оборудования, не включенных 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>газом, паром, горячей водой 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</w:t>
              <w:br/>
              <w:t xml:space="preserve">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 июля 2023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1"/>
        <w:gridCol w:w="1311"/>
        <w:gridCol w:w="1311"/>
        <w:gridCol w:w="1312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июля </w:t>
              <w:br/>
              <w:t>2022 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8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2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2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38:00Z</dcterms:created>
  <dc:creator>x</dc:creator>
  <dc:description/>
  <cp:keywords/>
  <dc:language>en-US</dc:language>
  <cp:lastModifiedBy>Киреева Анна Николаевна</cp:lastModifiedBy>
  <cp:lastPrinted>2023-07-25T09:40:00Z</cp:lastPrinted>
  <dcterms:modified xsi:type="dcterms:W3CDTF">2023-07-25T06:40:00Z</dcterms:modified>
  <cp:revision>45</cp:revision>
  <dc:subject/>
  <dc:title>I</dc:title>
</cp:coreProperties>
</file>