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5"/>
        <w:gridCol w:w="1575"/>
        <w:gridCol w:w="1575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ноябрь</w:t>
              <w:br/>
              <w:t>2024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ноябрь </w:t>
              <w:br/>
              <w:t xml:space="preserve">2024 г. в % к </w:t>
              <w:br/>
              <w:t>январю-ноябрю</w:t>
              <w:br/>
              <w:t>2023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 170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 471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60" w:after="24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14,9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582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 265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,4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4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93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99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71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371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2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3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179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8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60" w:after="24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0,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0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60" w:after="24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 431,8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863,6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24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5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ноябр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4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ноябр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200" w:after="18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,3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,7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6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8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8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,9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</w:t>
              <w:br/>
              <w:t>ноябрь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</w:t>
              <w:br/>
              <w:t>ноябрь</w:t>
              <w:br/>
              <w:t>2024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7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5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2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7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2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8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3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7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2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ноябрь </w:t>
      </w:r>
      <w:r>
        <w:rPr>
          <w:rFonts w:cs="Arial" w:ascii="Arial" w:hAnsi="Arial"/>
          <w:b/>
          <w:sz w:val="22"/>
          <w:szCs w:val="22"/>
        </w:rPr>
        <w:t>2024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887"/>
        <w:gridCol w:w="887"/>
        <w:gridCol w:w="888"/>
        <w:gridCol w:w="887"/>
        <w:gridCol w:w="887"/>
        <w:gridCol w:w="891"/>
      </w:tblGrid>
      <w:tr>
        <w:trPr>
          <w:tblHeader w:val="true"/>
          <w:trHeight w:val="343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ноябрь</w:t>
              <w:br/>
              <w:t>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ноябрь</w:t>
            </w:r>
            <w:r>
              <w:rPr>
                <w:spacing w:val="-6"/>
                <w:sz w:val="22"/>
                <w:szCs w:val="22"/>
              </w:rPr>
              <w:t xml:space="preserve"> </w:t>
              <w:br/>
              <w:t xml:space="preserve">2024 г. </w:t>
            </w:r>
            <w:r>
              <w:rPr>
                <w:sz w:val="22"/>
                <w:szCs w:val="22"/>
              </w:rPr>
              <w:t>в % к</w:t>
              <w:br/>
              <w:t>январю-ноябрю</w:t>
              <w:br/>
              <w:t>2023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60" w:after="16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9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258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ноябрь 2024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ноябрь 2023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ноябрю 2023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8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240" w:after="24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4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851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240" w:after="24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24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240" w:after="24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ноябрь 2024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ноябрю</w:t>
              <w:br/>
              <w:t>2023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</w:t>
              <w:br/>
              <w:t xml:space="preserve">ноябрь </w:t>
            </w:r>
            <w:r>
              <w:rPr>
                <w:sz w:val="22"/>
                <w:szCs w:val="22"/>
              </w:rPr>
              <w:br/>
              <w:t>2023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</w:t>
              <w:br/>
              <w:t xml:space="preserve">ноябрь </w:t>
              <w:br/>
              <w:t>2024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98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02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98" w:after="20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98" w:after="20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98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98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5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98" w:after="2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98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уммарная задолженность на 1 декабря 2024 г. составила 16,6 млрд. рублей</w:t>
      </w:r>
      <w:r>
        <w:rPr>
          <w:rFonts w:cs="Times New Roman" w:ascii="Times New Roman" w:hAnsi="Times New Roman"/>
          <w:spacing w:val="-2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и увеличилась по сравнению с 1 января 2024 г. на 8,3%, дебиторская задолженность – 4,4 млрд. рублей (на 11,5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декабря </w:t>
              <w:br/>
              <w:t>2024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4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ноября</w:t>
              <w:br/>
              <w:t>2024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628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8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0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декабря 2023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640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0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5р.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6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6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988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4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6" w:after="12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6" w:after="12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6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6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декабря </w:t>
              <w:br/>
              <w:t>2024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декабря </w:t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ноября </w:t>
              <w:br/>
              <w:t>2024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2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640,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4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2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4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1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1р.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3,6р.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6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ноября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80" w:after="18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88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,9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6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98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2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80" w:after="18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240" w:after="24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3"/>
        <w:gridCol w:w="1054"/>
        <w:gridCol w:w="1033"/>
        <w:gridCol w:w="1018"/>
        <w:gridCol w:w="1075"/>
        <w:gridCol w:w="1023"/>
        <w:gridCol w:w="1043"/>
      </w:tblGrid>
      <w:tr>
        <w:trPr>
          <w:tblHeader w:val="true"/>
          <w:trHeight w:val="217" w:hRule="atLeast"/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ноября</w:t>
            </w:r>
            <w:r>
              <w:rPr>
                <w:sz w:val="22"/>
              </w:rPr>
              <w:br/>
              <w:t>2024 г.</w:t>
            </w:r>
          </w:p>
        </w:tc>
      </w:tr>
      <w:tr>
        <w:trPr>
          <w:trHeight w:val="175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4,5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1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>
          <w:trHeight w:val="6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5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07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7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2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121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8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96" w:hRule="atLeast"/>
        </w:trPr>
        <w:tc>
          <w:tcPr>
            <w:tcW w:w="28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6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2"/>
        <w:gridCol w:w="1039"/>
        <w:gridCol w:w="1040"/>
        <w:gridCol w:w="1043"/>
        <w:gridCol w:w="1039"/>
        <w:gridCol w:w="1040"/>
        <w:gridCol w:w="1043"/>
      </w:tblGrid>
      <w:tr>
        <w:trPr>
          <w:tblHeader w:val="true"/>
          <w:trHeight w:val="435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20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240" w:after="2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5" w:leader="none"/>
              </w:tabs>
              <w:spacing w:lineRule="exact" w:line="220" w:before="240" w:after="2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spacing w:lineRule="exact" w:line="220" w:before="24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8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>
          <w:trHeight w:val="205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3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678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14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230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348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666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84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20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декабря </w:t>
            </w:r>
            <w:r>
              <w:rPr>
                <w:sz w:val="22"/>
              </w:rPr>
              <w:br/>
              <w:t>2024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ноября</w:t>
              <w:br/>
              <w:t>2024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4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ноября</w:t>
              <w:br/>
              <w:t>2024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7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60"/>
              <w:ind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4-12-18T16:18:00Z</cp:lastPrinted>
  <dcterms:modified xsi:type="dcterms:W3CDTF">2025-01-23T13:11:00Z</dcterms:modified>
  <cp:revision>1909</cp:revision>
  <dc:subject/>
  <dc:title>МАКРОЭКОНОМИЧЕСКИЕ  ПОКАЗАТЕЛИ</dc:title>
</cp:coreProperties>
</file>