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татистическом справочнике представлена краткая информация </w:t>
        <w:br/>
        <w:t>о социально-экономическом положении Могилевской област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40"/>
        <w:ind w:firstLine="709"/>
        <w:jc w:val="both"/>
        <w:rPr/>
      </w:pPr>
      <w:r>
        <w:rPr>
          <w:sz w:val="28"/>
          <w:szCs w:val="28"/>
        </w:rPr>
        <w:t>Справочник содержит информацию о численности населения, занятости и безработице. Приводятся показатели, характеризующие уровень жизни населения, образование и здравоохранение, культуру, туризм. Размещены данные о динамике и структуре ВРП, развитии отдельных отраслей экономики – промышленности, сельского хозяйства, строительства и др., а также данные о внутренней и внешней торговле, иностранных инвестиц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едколлегия"/>
    <w:basedOn w:val="Normal"/>
    <w:qFormat/>
    <w:pPr>
      <w:autoSpaceDE w:val="false"/>
      <w:spacing w:lineRule="auto" w:line="288"/>
      <w:ind w:firstLine="283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2:41:00Z</dcterms:created>
  <dc:creator>Ekaterina.Gamezo</dc:creator>
  <dc:description/>
  <cp:keywords/>
  <dc:language>en-US</dc:language>
  <cp:lastModifiedBy>Гурская Татьяна Аркадьевна</cp:lastModifiedBy>
  <dcterms:modified xsi:type="dcterms:W3CDTF">2024-04-29T05:36:00Z</dcterms:modified>
  <cp:revision>5</cp:revision>
  <dc:subject/>
  <dc:title/>
</cp:coreProperties>
</file>